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070"/>
      </w:tblGrid>
      <w:tr>
        <w:trPr/>
        <w:tc>
          <w:tcPr>
            <w:tcW w:w="4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acher Name: Mrs. Gillespie</w:t>
            </w:r>
            <w:r>
              <w:rPr/>
              <w:t xml:space="preserve"> </w:t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Student Name:_____________________________</w:t>
      </w:r>
      <w:r>
        <w:rPr/>
        <w:t xml:space="preserve">    </w:t>
      </w:r>
      <w:r>
        <w:rPr>
          <w:rFonts w:cs="Arial" w:ascii="Arial" w:hAnsi="Arial"/>
          <w:b/>
          <w:bCs/>
          <w:color w:val="000000"/>
          <w:sz w:val="20"/>
          <w:szCs w:val="20"/>
        </w:rPr>
        <w:t>Reviewer Name: ___________________________</w:t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ate: _________________</w:t>
      </w:r>
    </w:p>
    <w:p>
      <w:pPr>
        <w:pStyle w:val="NormalWeb"/>
        <w:spacing w:before="280" w:after="240"/>
        <w:rPr/>
      </w:pPr>
      <w:r>
        <w:rPr>
          <w:rFonts w:cs="Arial" w:ascii="Arial" w:hAnsi="Arial"/>
          <w:b/>
          <w:bCs/>
          <w:sz w:val="27"/>
          <w:szCs w:val="27"/>
        </w:rPr>
        <w:t>Project: Lord of the Flies-Debate</w:t>
      </w:r>
      <w:r>
        <w:rPr>
          <w:rFonts w:cs="Arial" w:ascii="Arial" w:hAnsi="Arial"/>
          <w:sz w:val="27"/>
          <w:szCs w:val="27"/>
        </w:rPr>
        <w:t xml:space="preserve"> </w:t>
      </w:r>
      <w:r>
        <w:rPr/>
        <w:br/>
      </w:r>
    </w:p>
    <w:p>
      <w:pPr>
        <w:pStyle w:val="ZTopofForm"/>
        <w:rPr/>
      </w:pPr>
      <w:r>
        <w:rPr/>
        <w:t>Top of Form</w:t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150"/>
        <w:gridCol w:w="6495"/>
        <w:gridCol w:w="30"/>
      </w:tblGrid>
      <w:tr>
        <w:trPr/>
        <w:tc>
          <w:tcPr>
            <w:tcW w:w="24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4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PONSIBILITIES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5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1500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49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7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eas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609966817" r:id="rId2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I used brainstorming and a concept map or outline to create and organize my ideas.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341307675" r:id="rId4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My report is clear and focused. I stay on topic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175336501" r:id="rId6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I understand my topic and could explain it to someone else easily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55084552" r:id="rId8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I have cited my sources correctly and included a References page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5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1500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49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7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ventions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693294609" r:id="rId10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Each of my paragraphs has one main idea.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521968555" r:id="rId12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I have used correct grammar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233595826" r:id="rId14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I have used correct punctuation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2111356232" r:id="rId16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I have checked my spelling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67378804" r:id="rId18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IMy printout contains no typographical errors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5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150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49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7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uency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73533071" r:id="rId20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My sentences build logically upon the one(s) before.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327669678" r:id="rId22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My sentences are different lengths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369262386" r:id="rId24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The meaning of each of my sentences is clear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560212951" r:id="rId26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My sentences flow easily from one to another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383457958" r:id="rId28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There are no run-on sentences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849784380" r:id="rId30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There are no incomplete sentences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503236109" r:id="rId32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I maintain one verb tense, especially in summaries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5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1500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49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7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nctuation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841991454" r:id="rId34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A comma precedes "and" or "but" when introducing an independent clause.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441197723" r:id="rId36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A comma follows an introductory word or phrase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024667944" r:id="rId38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A semicolon connects two sentences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910054017" r:id="rId40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Closing quotation marks always follow commas or periods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48756314" r:id="rId42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A question mark follows closing quotation marks unless part of quoted material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66035090" r:id="rId44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Apostrophes are used correctly to show possession or to create contractions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2141469128" r:id="rId46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I only put an apostrophe in the word "it's" when I mean "it is."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219840546" r:id="rId48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A period, question mark, or exclamation mark ends every sentence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782307141" r:id="rId50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Long quotations are set off (e.g., indented on both sides, single spaced, and/or italic font) from the text that is not a quote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850426924" r:id="rId52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Citations use the prescribed format including correct capitalization, punctuation, and italicization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5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1500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49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7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rd Choice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42420432" r:id="rId54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My sentences begin in different ways.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494510226" r:id="rId56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The language I use expresses voice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2139932087" r:id="rId58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I use descriptive words (adjectives and adverbs) often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276844806" r:id="rId60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My words paint pictures in the reader's mind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846392912" r:id="rId62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I use my own words or enclose other's words in quotation marks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2071701053" r:id="rId64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My pronouns match the nouns to which they refer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484104143" r:id="rId66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I omitted needless words from the first draft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5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1500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49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7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ganization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418076157" r:id="rId68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Ideas are organized in a meaningful way.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2103712750" r:id="rId70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The sequence of ideas is logical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867687820" r:id="rId72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My introduction is interesting and inviting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5923783" r:id="rId74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My ideas flow from one to another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920297551" r:id="rId76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I used helpful transitions between main points, (e.g., "First of all," or "Similarly")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288578769" r:id="rId78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I have a satisfying conclusion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  <w:br/>
      </w:r>
    </w:p>
    <w:tbl>
      <w:tblPr>
        <w:tblW w:w="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750"/>
      </w:tblGrid>
      <w:tr>
        <w:trPr/>
        <w:tc>
          <w:tcPr>
            <w:tcW w:w="3750" w:type="dxa"/>
            <w:tcBorders/>
            <w:vAlign w:val="center"/>
          </w:tcPr>
          <w:p>
            <w:pPr>
              <w:pStyle w:val="Normal"/>
              <w:rPr/>
            </w:pPr>
            <w:hyperlink r:id="rId8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turn to Project Based Learning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rPr/>
            </w:pPr>
            <w:hyperlink r:id="rId8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turn to 4teacher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hyperlink r:id="rId8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LTEC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© 2006, 2005, 2004, 2003, 2002, 2001, 2000. All Rights Reserved. </w:t>
            </w:r>
          </w:p>
        </w:tc>
      </w:tr>
    </w:tbl>
    <w:p>
      <w:pPr>
        <w:pStyle w:val="ZBottomofForm"/>
        <w:rPr/>
      </w:pPr>
      <w:r>
        <w:rPr/>
        <w:t>Bottom of For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hyperlink" Target="../../index.shtml" TargetMode="External"/><Relationship Id="rId81" Type="http://schemas.openxmlformats.org/officeDocument/2006/relationships/hyperlink" Target="http://4teachers.org/" TargetMode="External"/><Relationship Id="rId82" Type="http://schemas.openxmlformats.org/officeDocument/2006/relationships/hyperlink" Target="http://www.altec.org/" TargetMode="Externa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4:53:00Z</dcterms:created>
  <dc:creator>Eldred Central School</dc:creator>
  <dc:description/>
  <cp:keywords/>
  <dc:language>en-US</dc:language>
  <cp:lastModifiedBy>Eldred Central School</cp:lastModifiedBy>
  <cp:lastPrinted>2010-07-06T10:55:00Z</cp:lastPrinted>
  <dcterms:modified xsi:type="dcterms:W3CDTF">2010-07-06T14:57:00Z</dcterms:modified>
  <cp:revision>3</cp:revision>
  <dc:subject/>
  <dc:title> Checklist </dc:title>
</cp:coreProperties>
</file>